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ent de la v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/>
      </w:pPr>
      <w:r>
        <w:rPr>
          <w:rFonts w:cs="Arial" w:ascii="Arial" w:hAnsi="Arial"/>
        </w:rPr>
        <w:tab/>
        <w:t>……………….</w:t>
      </w:r>
      <w:r>
        <w:rPr>
          <w:rFonts w:eastAsia="Times New Roman" w:cs="Arial" w:ascii="Arial" w:hAnsi="Arial"/>
        </w:rPr>
        <w:t>, le ……. janvier 2005</w:t>
        <w:tab/>
        <w:tab/>
        <w:tab/>
        <w:tab/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/>
      </w:pPr>
      <w:r>
        <w:rPr>
          <w:rFonts w:eastAsia="Times New Roman" w:cs="Arial" w:ascii="Arial" w:hAnsi="Arial"/>
        </w:rPr>
        <w:tab/>
        <w:t xml:space="preserve"> ………………………….</w:t>
        <w:tab/>
        <w:tab/>
        <w:tab/>
        <w:tab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 xml:space="preserve">C.A.P  </w:t>
      </w:r>
      <w:r>
        <w:rPr>
          <w:rFonts w:cs="Arial" w:ascii="Arial" w:hAnsi="Arial"/>
          <w:b/>
          <w:bCs/>
          <w:lang w:val="en-GB"/>
        </w:rPr>
        <w:t>B</w:t>
      </w: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 xml:space="preserve"> : recours gracieux sur ma notation et appréciation pour l’année  2004 et demande de la sais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e la C.A.P de ……………………. </w:t>
      </w:r>
    </w:p>
    <w:p>
      <w:pPr>
        <w:pStyle w:val="NormalWeb"/>
        <w:tabs>
          <w:tab w:val="clear" w:pos="708"/>
          <w:tab w:val="left" w:pos="576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ite à ma notation et appréciation de 2004 en date du …………………, je souhaite une révision de ma  notation 2004 ainsi que des appréciations du chef de service. En effet, celle-ci ne reflète pas le travail que j’ai effectué sur l’année au sein de la commune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>Cette note 2004 passe de 17,75 à 13,20 par rapport à celle de 2003, elle est en chute vertigineuse et ne manquera pas de me causer un grave préjudice pour la suite de ma carrière dans la fonction publique territoriale ( promotion interne au C.I.G, avancement d’échelon, régime indemnitaire et autres déroulements de carrière sur une autre ville en cas de mutation )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 xml:space="preserve">Je me vois donc dans ces conditions, Monsieur le maire dans l’obligation de saisir la C.A.P. de Versailles pour demander une révision de ma notation et des appréciations. 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Enfin j’attire votre attention sur la jurisprudence en vigueur  :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 contrôle approfondi du juge est possible 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tabs>
          <w:tab w:val="clear" w:pos="5940"/>
        </w:tabs>
        <w:rPr>
          <w:rFonts w:ascii="Arial" w:hAnsi="Arial" w:cs="Arial"/>
        </w:rPr>
      </w:pPr>
      <w:r>
        <w:rPr>
          <w:rFonts w:cs="Arial" w:ascii="Arial" w:hAnsi="Arial"/>
        </w:rPr>
        <w:t>Le juge administratif peut intervenir pour remettre en causse l’appréciation portée sur un fonctionnaire, annuler une notation et effectuer un contrôle approfondi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l’espèce, l’abaissement soudain de la notation d’un fonctionnaire constitue une erreur manifeste d’appréciation dans la mesure où la notation de l’agent progressait constamment depuis plusieurs années et où les appréciations portées à son égard étaient constamment élogieu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apparaît que ce brusque changement s’est manifesté après l’arrivée d’un nouveau chef de service, alors que régnait un climat conflictuel dans le service et que la CAP avait elle-même proposé une médiation en vue du réexamen de la notati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A Besançon 95-1025 du 18.7.96 Mme A c/ Centre hospitalier de Belfort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ous prie de croire, Monsieur le Maire, en l’expression de ma considération distingu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940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6:42:00Z</dcterms:created>
  <dc:creator>ass</dc:creator>
  <dc:description/>
  <cp:keywords/>
  <dc:language>en-US</dc:language>
  <cp:lastModifiedBy>CAMILIERI</cp:lastModifiedBy>
  <cp:lastPrinted>2005-01-19T10:51:00Z</cp:lastPrinted>
  <dcterms:modified xsi:type="dcterms:W3CDTF">2010-06-20T14:23:00Z</dcterms:modified>
  <cp:revision>31</cp:revision>
  <dc:subject/>
  <dc:title>Madame ……………</dc:title>
</cp:coreProperties>
</file>